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DPath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Vertanen, Scott Perowitz &amp; Aleksey Przhelyaskovsk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th is a utility to assist in the creation of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rsistence of Vision ray tracer.  With 3DPath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which the viewer appear to "fly" through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Path computes a smooth b-spline path through a scene giv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values.  3DPath reads in your POV script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output script files that have th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look at directions changed to the smooth path.  3D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batch file that can be used to run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Path  point file[.3d]  script file[.po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(# frames) how many frames to generate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(filename) create output batch file (filenam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(filename) example batch file to bas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(filename) override filename for the outpu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(#)        degree of polynomial for spline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y -xz -yz  view curve in xy, xz, or yz plane without genera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(x,y,z)    use static look_at vector of x,y,z (i.e. -l100,5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create test script with path as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le is a plain text file that contains the control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ve.  3DPath expects one control point per 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hould be separated by white 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7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5 -20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last point is the same as the first point, 3D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 a smooth closed path, and will insert an extr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linear with the first and second control points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the same distance from the first point a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and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the POV script scene file that you ar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th will find the camera section of the script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look at directions in all the output script files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ection should precede the look_at section)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will be named the same as the input scrip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ppended to the eight character filename (if your inpu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oo long to allow the specified number of frames, 3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p off the necessary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Specifies how many output script files to create (-f12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120 scrip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Tells 3DPath to create an output batch file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explicit filename for the batch file, 3DPath will us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Specifies the batch file to base the output batch file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switch, 3DPath uses the supplied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AMPLE.BAT.  The example batch file consists of whate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performed when generating the frames (running 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the targa, or whatever).  3DPath repea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ample batch file once for each output frame.  3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the example file and replaces any tildes: ~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current frame number (foo001, foo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Allows you to override the default name used for the outpu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ofoo would create output scripts named foo001, foo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-o switch, 3DPath will name the output scrip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Specifies what degree polynomial to use for spline curve.  3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using a cubic spline (degree 3). 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feeling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y, -xz, -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the projection of the spline in the specified pla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get a feel for what the curve will look like. 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are generated if one of these switch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Make the camera look_at vector to the supplied poin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look_at vector is pointed at the next poi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 path, but with this switch, the camera center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"hovers" around it on the splin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Creates a test script file, placing red spheres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your point file.  This is good for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is running into objects or behaving strangely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will be named after your source script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3D tacked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rojection and test script options to make s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e is what you want.  Nothing is more annoy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ing you hit a wall after generating frames for a wee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ecutive control points at the same location will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 curve closer.  This is good for getting through tigh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cene.  Remember, the b-spline curve only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control points, not the intermedi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neration of frames is somewhat slow.  There are good ways w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ed things up, but we decided to release something w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oing to work.  For now, running a disk cache softwa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(besides, we figure ray tracers are inherently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ok both ways before crossing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form a closed path by making the last point equal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n't have any other control points too close to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Path inserts the smoothing point at an distan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from the first to the second point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oints at the end of the point list closer the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may very well explode (actually the curve will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, though if your head explodes its not our fault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nfortunately, due to how the splines where implemen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frames in sections of the path where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loser together then in the section where they are far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clear how to do the math so everything comes out ev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has an idea, send me mail).  For now, just try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trol points evenly and use the projection view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 aware that doing animations in which the viewpoint move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uch_ bigger output animations then normal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.  This is probably because the .FLI'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nearly as much since there isn't the stati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hat is present in object animations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 to display smoothly, you better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whole sucker in, otherwise it swap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case you're new to this animation thing, here'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e used for our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ce of Vision       by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A (Dave's Targa Animator) by David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(SVGA .FLI viewer)     by Tri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V to create the individual frames.  Use DTA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frames into an .FLI file.  Use PLAY to display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s just that easy...  Here's a list of sources for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probably the other utilities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e Ray in Chicago            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Alternative in El Cerrito, CA  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Squared in Maryland                       (301) 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FTP from alfred.ccs.carleton.ca (134.117.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th may be freely used and distributed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nd may be modified for your own personal 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(s) before releasing any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Path was created as a final project for our Computer Graphic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Minnesota: Morris.  It was conceived of,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within the two weeks prior to finals.  As such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lipped through our extensive testing process :)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 or warm fuzzies to: vertankd@cda.mrs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go to the POV-Team for their most excellent ray trac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al thanks to Piotr Szlenk for spending a "non-trivial"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explaining splin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repel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Vertanen, Scott Perowitz &amp; Aleksey Przhelyaskovskiy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incurred to the user, o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or peripheral devices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th program.  If you choose to use this program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t is possible that errors have been in the cod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ata loss.  If you do not wish to take this chance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delete this software from your system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