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58344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68952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24750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15997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